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secondaria di Primo Grado “I. Calvino” - Egna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i</w:t>
        <w:tab/>
        <w:tab/>
        <w:tab/>
        <w:t>1A e 1B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Karin Dal R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11"/>
        <w:gridCol w:w="2217"/>
        <w:gridCol w:w="3169"/>
      </w:tblGrid>
      <w:tr>
        <w:trPr>
          <w:tblHeader w:val="true"/>
        </w:trPr>
        <w:tc>
          <w:tcPr>
            <w:tcW w:w="153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comunicativ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7"/>
              <w:spacing w:lineRule="auto" w:line="240"/>
              <w:jc w:val="lef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ivello minimo</w:t>
            </w:r>
          </w:p>
        </w:tc>
      </w:tr>
      <w:tr>
        <w:trPr>
          <w:trHeight w:val="473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le informazioni principali di messaggi orali espressi con articolazione lenta e chiara su argomenti noti riferiti alla propria persona, alla famiglia, alla vita quotidiana e a quanto trattato in classe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 termini essenziali relativi agli ambiti disciplinari veicolati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viduare alcune informazioni specifiche di un testo su argomenti quotidiani o noti se il discorso è chiaramente articolato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scritta: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n modo globale brevi testi scritti (lettere personali, SMS, letture graduate, racconti …) su argomenti relativi alla sfera quotidiana e personale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 ricavare alcune informazioni particolari da un testo su argomento noto attraverso la lettura intensiva ed estensiva 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 punti essenziali di testi (lettere personali, SMS, letture graduate, racconti …) su argomenti di interesse personale, relativi alla vita quotidiana e/o agli ambiti disciplinari veicolat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d interagire in modo semplice se l’interlocutore è disposto a ripetere più lentament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 porre e a rispondere a domande semplici su argomenti molto famigliari che riguardano bisogni immediati, vita quotidiana e attività consuet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teragire in modo comprensibile, prendendo a volte anche l’iniziativa, in brevi conversazioni con l’aiuto dell’interlocutor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liere analogie e diversità culturali per sviluppare un atteggiamento di apertura e rispett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Produ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hiedere e dare informazioni relative alla sfera personal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brevi testi descrittivi su persone, oggetti e luoghi anche con l’aiuto di modell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si esprimere in modo semplice riguardo ad argomenti di vita quotidian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esentare argomenti d’interesse personale e/o relativi agli ambiti disciplinari veicolati collegando espressioni e frasi in modo semplic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conoscere il rapporto fra grafia e fonetica nel lessico di bas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produrre brevi testi, anche con l’aiuto di modelli, utilizzando il lessico not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odurre brevi testi relativi ad ambiti quotidiani e/o agli ambiti disciplinari veicolati unendo una serie di elementi isolati in una sequenza lineare con i connettori essenzial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and</w:t>
            </w:r>
            <w:r>
              <w:rPr>
                <w:rFonts w:cs="Tahoma" w:ascii="Verdana" w:hAnsi="Verdana"/>
                <w:sz w:val="20"/>
                <w:szCs w:val="20"/>
              </w:rPr>
              <w:t xml:space="preserve">,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but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becaus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comunicazioni personali (lettere, email …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il significato di vocaboli riferiti alla propria identità, alla classe, alla famiglia purché le persone parlino lentamente e chiaramente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prendere il significato di alcuni termini relativi ad eventuali ambiti disciplinari veicolat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prensione della lingua scritta: 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l significato globale di brevi testi con frasi molto semplici riferite alla propria identità, alla classe e alla famiglia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cavare alcune informazioni da un testo per completare tabelle e griglie  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lutare e rispondere al saluto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interagire in dialoghi molto semplici sulla propria identità e su alcuni argomenti di tipo personale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 xml:space="preserve">Produzione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presentare se stessi e altri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 descrivere brevemente oggetti, persone ed ambienti noti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rispondere a semplici domande sugli argomenti trattat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dati personali e vocaboli noti per completare schede e semplici testi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brevi testi con frasi minime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linguisti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ivello minimo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e utilizzare il lessico relativo alle situazioni comunicative citate e agli argomenti trattati in classe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 pronunciare le parole in maniera abbastanza chiara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semplici strutture correttamente, pur compiendo qualche errore di base che non compromette la chiarezza del messaggio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in modo abbastanza corretto i vocaboli not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le funzioni dei diversi elementi della frase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 dal contesto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sare illustrazioni e altri elementi della situazione per anticipare il significato di quanto si leggerà/ascolterà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il lessico minimo per esprimersi in situazioni quotidiane e comunicare bisogni concreti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nunciare le parole in modo comprensibil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conoscere ed utilizzare le strutture più elementari con errori che non compromettano la comprensione 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soggetto e verbo all’interno di una frase minima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immagini per inferire il significato di nuovi vocaboli e l’argomento globale di un testo</w:t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286" w:hRule="atLeast"/>
        </w:trPr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ll about m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 and the others: people around m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orld around m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veryday lif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British Isles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rgomenti e aree lessicali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ggetti scolastici e materi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orni della settimana, mesi e stagioni, dat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umeri cardinali e ordinali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esi e nazionalit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tempo meteorologico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’or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migli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fessioni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ttività abituali e tempo liber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bbigliament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port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rti del corp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ibi e bevand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a casa: stanze e mobil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trutture grammaticali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onomi personali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ggettivi possessivi e S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axon genitiv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rticoli determinativi e indeterminativi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dimostrativ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this / that / these / thos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lurale dei sostantivi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ggettivi qualificativi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congiunzion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and – or – bu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some / any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there is / there ar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eposizioni di tempo e luogo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 verbi essere e aver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i modali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 can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mus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forme affermativa, negativa, interrogativa e short answers del 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>simple present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del 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>present continuou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vverbi di frequenza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>wh- question word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>why / becau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>struttura della fras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ltura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etti geografici e culturali delle Isole Britanniche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dizioni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zoni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abe e leggende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estività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Per le funzioni linguistico – comunicative si fa riferimento al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CEFR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sz w:val="20"/>
                <w:szCs w:val="20"/>
              </w:rPr>
              <w:t>livelli A1–A2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www.coe.int/t/dg4/linguistic/Source/Framework_EN.pdf</w:t>
              </w:r>
            </w:hyperlink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Approccio didattico: 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unzionale–nozionale– comunicativo, con scansione modulare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piral approach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alternanza di stili,  metodi, ed argomenti 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attività individuali e di gruppo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uso veicolare della lingua (saranno individuati alcuni nuclei tematici di altre discipline e si progetteranno UDA veicolari in collaborazione con gli insegnanti coinvolti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Sviluppo abilità di lettura attraverso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skimming</w:t>
            </w:r>
            <w:r>
              <w:rPr>
                <w:rFonts w:cs="Tahoma" w:ascii="Verdana" w:hAnsi="Verdana"/>
                <w:sz w:val="20"/>
                <w:szCs w:val="20"/>
              </w:rPr>
              <w:t xml:space="preserve">: lettura veloce orientativa, finalizzata all’individuazione dell’argomento generale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skanning</w:t>
            </w:r>
            <w:r>
              <w:rPr>
                <w:rFonts w:cs="Tahoma" w:ascii="Verdana" w:hAnsi="Verdana"/>
                <w:sz w:val="20"/>
                <w:szCs w:val="20"/>
              </w:rPr>
              <w:t>: lettura veloce, a balzi, per l’individuazione delle informazioni richieste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orale attraverso brevi conversazioni, dialoghi, interviste, descrizioni e relazioni.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scritta come rinforzo e reimpiego di quanto appreso in forma orale con richieste gradualmente più complesse (produzione di semplici, completamento di tabelle, organizzazione di brevi paragrafi, elaborazione di testi comple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rpodeltesto2"/>
              <w:spacing w:lineRule="auto" w:line="24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Ampliamento e rinforzo del lessico attraverso attività guidate (pair – work,l group – work, chaining activities, role – play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Grammatica: metodo induttivo guidato e grammaticale tradizionale (riconoscimento ed elaborazione personale di regolarità d’uso a partire da un testo, esposizione di regole e strutture da fissare con lo studio). L’alunno sarà guidato verso la consapevolezza di analogie e differenze nei tre sistemi linguistici (italiano, tedesco ed inglese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Tahoma" w:ascii="Verdana" w:hAnsi="Verdana"/>
                <w:i/>
                <w:sz w:val="20"/>
                <w:szCs w:val="20"/>
                <w:lang w:val="en-US"/>
              </w:rPr>
              <w:t>New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English Zone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1 (Rob Nolasco, Oxford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teriale audio e vide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teriali supplementari di vario gene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empi dedicati a ciascun argomento / modulo varieranno a seconda della reazione e delle necessità degli alunni (interesse, difficoltà, curiosità, proposte di approfondimento, necessità di recupero etc.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effettueranno prove formative e sommative di tipo diverso per ogni modulo di apprendimento. Saranno suddivise in parti con richieste di differenti mirate al controllo di abilità / competenze diverse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rensione orale e scri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o / fals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ordino di elementi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 gap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- questions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griglie e tabel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scritt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/ semistruttura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di completamento / trasformazione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zioni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oste a Wh- questions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or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ed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mbi dialogici reali o su traccia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zione di persone, luoghi e cose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osizione di brevi testi narrativi 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sizione argomenti veicol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a linguistic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ormazione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rove di tipo oggettivo saranno generalmente graduate con un numero variabile di items. La soglia di accettabilità sarà fissata al 55-60% di risposte corret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le prove di tipo soggettivo si valuteranno </w:t>
            </w:r>
            <w:r>
              <w:rPr>
                <w:rFonts w:cs="Tahoma" w:ascii="Verdana" w:hAnsi="Verdana"/>
                <w:sz w:val="20"/>
                <w:szCs w:val="20"/>
              </w:rPr>
              <w:t>la completezza dell’espressione, la chiarezza, la pertinenza, la coerenza, l’uso del lessico, la padronanza delle strutture e il controllo ortograf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valuteranno </w:t>
            </w:r>
            <w:r>
              <w:rPr>
                <w:rFonts w:cs="Tahoma" w:ascii="Verdana" w:hAnsi="Verdana"/>
                <w:sz w:val="20"/>
                <w:szCs w:val="20"/>
              </w:rPr>
              <w:t>anche l’interesse dimostrato, la partecipazione alle attività proposte e l’impegno profuso sia in classe che a cas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3 – L1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1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una favola tradizionale inglese e analisi del testo narrativo</w:t>
            </w:r>
          </w:p>
          <w:p>
            <w:pPr>
              <w:pStyle w:val="Contenutotabella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alcuni aspetti grammaticali delle due lingue</w:t>
            </w:r>
          </w:p>
          <w:p>
            <w:pPr>
              <w:pStyle w:val="Contenutotabella"/>
              <w:numPr>
                <w:ilvl w:val="0"/>
                <w:numId w:val="5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King Arthur 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1B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tence diagramming (analisi della frase semplice e di frasi semplici coordinate)</w:t>
            </w:r>
          </w:p>
          <w:p>
            <w:pPr>
              <w:pStyle w:val="Contenutotabella"/>
              <w:numPr>
                <w:ilvl w:val="0"/>
                <w:numId w:val="3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abe e leggende del mondo anglofono</w:t>
            </w:r>
          </w:p>
          <w:p>
            <w:pPr>
              <w:pStyle w:val="Contenutotabella"/>
              <w:numPr>
                <w:ilvl w:val="0"/>
                <w:numId w:val="3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g Arthur</w:t>
            </w:r>
          </w:p>
          <w:p>
            <w:pPr>
              <w:pStyle w:val="Contenutotabella"/>
              <w:numPr>
                <w:ilvl w:val="0"/>
                <w:numId w:val="3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el testo narrativ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3 – Geografi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1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arsi  su una carta geografica (punti cardinali – meridiani e paralleli)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vere brevemente le caratteristiche principali di uno stato (posizione, confini, capitale, bandiera, simboli nazional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1B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i della geografia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e tematiche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amento sulle carte (punti cardinali – meridiani e paralleli)</w:t>
            </w:r>
          </w:p>
        </w:tc>
      </w:tr>
      <w:tr>
        <w:trPr>
          <w:trHeight w:val="2700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9"/>
      </w:tblGrid>
      <w:tr>
        <w:trPr>
          <w:tblHeader w:val="true"/>
        </w:trPr>
        <w:tc>
          <w:tcPr>
            <w:tcW w:w="15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5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lcune applicazioni volte alla produzione di documenti in formati specific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regole per la navigazione consapevole e responsabile di un sito web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5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MPET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produrre, sviluppare, organizzare e presentare il proprio lavor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trovare ed utilizzare le informazioni memorizzate in modo appropriato seguendo le indicazioni forni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ggregare e modificare le informazioni raccolte da una varietà di font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comprendere l'esigenza di strutturare in modo chiaro le diverse informazioni consulta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utilizzare una sequenza di istruzioni per controllare e realizzare specifici risultat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365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4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British Isle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4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condo quadrimestr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4"/>
              </w:numPr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pen office (firefox, word processor …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9"/>
      </w:tblGrid>
      <w:tr>
        <w:trPr>
          <w:tblHeader w:val="true"/>
        </w:trPr>
        <w:tc>
          <w:tcPr>
            <w:tcW w:w="15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5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della cittadinanza democratica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365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4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personale (fisica, famigliare, psicologica)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4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petti multi- inter- e transculturali di favole e leggend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argomenti verranno svolti a più riprese nel corso dell’anno scolastic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e ed attività di vario gener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secondaria di Primo Grado “I. Calvino” - Egna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i</w:t>
        <w:tab/>
        <w:tab/>
        <w:tab/>
        <w:t>2A e 2B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Karin Dal R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506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  <w:gridCol w:w="5583"/>
      </w:tblGrid>
      <w:tr>
        <w:trPr>
          <w:tblHeader w:val="true"/>
        </w:trPr>
        <w:tc>
          <w:tcPr>
            <w:tcW w:w="15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comunicativ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7"/>
              <w:spacing w:lineRule="auto" w:line="240"/>
              <w:jc w:val="lef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ivello minimo</w:t>
            </w:r>
          </w:p>
        </w:tc>
      </w:tr>
      <w:tr>
        <w:trPr>
          <w:trHeight w:val="30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n modo globale messaggi orali standard su argomenti noti riferiti alla propria esperienza personale e a quanto trattato in classe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viduare e comprende alcune informazioni specifiche di un testo su argomenti noti se il discorso è chiaramente articolato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scritta: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n modo globale testi scritti (lettere personali, SMS, letture graduate, racconti, internet …) su argomenti relativi all’esperienza quotidiana e personale e ad eventuali ambiti disciplinari veicolati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ndividuare informazioni specifiche in un testo su argomento noto 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avare informazioni da varie fonti (dizionari, internet, brevi articoli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 comunicare in situazioni di routine che richiedano uno scambio semplice e diretto di informazioni su argomenti e attività consuet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 prendere l’iniziativa di parlare in situazioni strutturate e in brevi conversazioni, purché l’interlocutore aiuti, se necessario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liere analogie e diversità culturali per sviluppare un atteggiamento di apertura e di rispetto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Produ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brevi testi su argomenti noti (se stessi, la famiglia, altre persone, la propria esperienza quotidiana, il proprio ambiente …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esentare argomenti d’interesse personale e relativi a quanto trattato in classe o ad eventuali ambiti disciplinari veicolati collegando le fras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escrivere situazioni passate e raccontare eventi passati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color w:val="800080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comunicazioni personali (lettere, email …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color w:val="800080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odurre brevi testi relativi ad ambiti quotidiani e famigliari, a quanto trattato in classe  e/o ad eventuali ambiti disciplinari veicolati utilizzando i connettori essenziali (temporali e causali) per unire una serie di elementi in una sequenz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semplici descrizioni di eventi, esperienze ed attività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le informazioni principali di messaggi orali riferiti alla propria identità, alla famiglia, alla vita quotidiana e a quanto trattato in classe, purché le persone parlino lentamente e chiaramente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prensione della lingua scritta: 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l significato globale di brevi testi scritti su argomenti relativi alla sfera personale e quotidiana e/o ad eventuali ambiti disciplinari veicolati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 ricavare alcune informazioni specifiche da un testo per completare tabelle e griglie  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interagire in dialoghi molto semplici sulla propria identità e sulla più immediata esperienza personale, se necessario con l’aiuto dell’interlocutore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 xml:space="preserve">Produzione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descrivere brevemente persone e ambienti noti anche con l’aiuto di modelli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rispondere a semplici domande sugli argomenti trattati in class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brevi, semplici comunicazioni personali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brevi testi relativi ad ambiti quotidiani, a quanto trattato in classe o ad eventuali ambiti disciplinari veicolati unendo frasi minime con qualche connettore (and – but – because)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linguistic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ivello minim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e utilizzare un lessico sufficiente per esprimersi nelle situazioni comunicative citate ed in relazione agli argomenti trattati in classe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si esprimere con pronuncia chiara e comprensibile, anche se con alcuni errori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36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e rispettare le principali regole sintattiche e morfologiche (frase standard affermativa e negativa – domande)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in modo abbastanza accurato i tempi presenti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spettare le regole ortografiche in modo che il testo risulti per lo più scorrevole</w:t>
            </w:r>
          </w:p>
          <w:p>
            <w:pPr>
              <w:pStyle w:val="Normal"/>
              <w:jc w:val="both"/>
              <w:rPr>
                <w:rFonts w:ascii="Verdana" w:hAnsi="Verdana" w:cs="Tahoma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le funzioni dei diversi elementi della frase (soggetto, verbo, oggetto e complementi)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 dal contesto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sare illustrazioni e altri elementi della situazione per anticipare il significato di quanto si leggerà/ascolterà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il lessico minimo per esprimersi in situazioni quotidiane che riguardano argomenti familiari e bisogni concreti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 pronunciare le parole in modo comprensibile</w:t>
            </w:r>
          </w:p>
          <w:p>
            <w:pPr>
              <w:pStyle w:val="Normal"/>
              <w:jc w:val="both"/>
              <w:rPr>
                <w:rFonts w:ascii="Verdana" w:hAnsi="Verdana" w:cs="Tahoma"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conoscere ed utilizzare le strutture più elementari con errori che non compromettano la comprensione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in modo comprensibile i vocaboli not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soggetto e verbo all’interno di una frase minima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eventuali immagini per inferire il significato di nuovi vocaboli e l’argomento globale di un tes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6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3366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286" w:hRule="atLeast"/>
        </w:trPr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bout m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 and the others: people around m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orld around m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ent and past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British Isles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rgomenti e aree lessicali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ibi e bevande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la città: negozi, servizi, segnali 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ttività domestiche e del tempo libero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arti del corpo 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lute, malattia e incidenti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escrizione fisica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acanze e viaggi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fessioni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ttività sportive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ezzi di trasporto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abbigliamento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nimali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usti e preferenz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trutture grammatical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Simple Present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Present continuous</w:t>
            </w:r>
            <w:r>
              <w:rPr>
                <w:rFonts w:cs="Tahoma" w:ascii="Verdana" w:hAnsi="Verdana"/>
                <w:sz w:val="20"/>
                <w:szCs w:val="20"/>
              </w:rPr>
              <w:t>: coniugazione e uso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sz w:val="20"/>
                <w:szCs w:val="20"/>
              </w:rPr>
              <w:t>Past simple</w:t>
            </w:r>
            <w:r>
              <w:rPr>
                <w:rFonts w:cs="Tahoma" w:ascii="Verdana" w:hAnsi="Verdana"/>
                <w:sz w:val="20"/>
                <w:szCs w:val="20"/>
              </w:rPr>
              <w:t>: forme affermativa, negativa ed interrogativa + short answers del verbo essere e di alcuni verbi regolari ed irregolar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l futuro: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be going to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present continuous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con significato futuro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 verb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can </w:t>
            </w:r>
            <w:r>
              <w:rPr>
                <w:rFonts w:cs="Tahoma" w:ascii="Verdana" w:hAnsi="Verdana"/>
                <w:sz w:val="20"/>
                <w:szCs w:val="20"/>
              </w:rPr>
              <w:t>e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 must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vverbi di frequenza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there was / there were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ostantivi numerabili e innumerabil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 xml:space="preserve">some / any / no 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>+ compounds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a lot of / much / many / a little / a few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let’s … / why don’t we …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enitivo sassone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ggettivi e pronomi possessivi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onomi personali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would like / I’d like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eposizioni di tempo e luogo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congiunzion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and, so, but, because, then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ascii="Verdana" w:hAnsi="Verdan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comparativo e superl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>struttura della fras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ltura</w:t>
            </w:r>
          </w:p>
          <w:p>
            <w:pPr>
              <w:pStyle w:val="Contenutotabella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etti geografici, storici, culturali e folkloristici delle Isole Britannich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Per le funzioni linguistico – comunicative si fa riferimento al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CEFR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sz w:val="20"/>
                <w:szCs w:val="20"/>
              </w:rPr>
              <w:t>livelli A1–A2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www.coe.int/t/dg4/linguistic/Source/Framework_EN.pdf</w:t>
              </w:r>
            </w:hyperlink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Approccio didattico: 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unzionale–nozionale– comunicativo, con scansione modulare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spiral approach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alternanza di stili,  metodi, ed argomenti 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attività individuali e di gruppo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uso veicolare della lingua (saranno individuati alcuni nuclei tematici di altre discipline e si progetteranno UDA veicolari in collaborazione con gli insegnanti coinvolti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Sviluppo abilità di lettura attraverso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skimming</w:t>
            </w:r>
            <w:r>
              <w:rPr>
                <w:rFonts w:cs="Tahoma" w:ascii="Verdana" w:hAnsi="Verdana"/>
                <w:sz w:val="20"/>
                <w:szCs w:val="20"/>
              </w:rPr>
              <w:t xml:space="preserve">: lettura veloce orientativa, finalizzata all’individuazione dell’argomento generale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skanning</w:t>
            </w:r>
            <w:r>
              <w:rPr>
                <w:rFonts w:cs="Tahoma" w:ascii="Verdana" w:hAnsi="Verdana"/>
                <w:sz w:val="20"/>
                <w:szCs w:val="20"/>
              </w:rPr>
              <w:t>: lettura veloce, a balzi, per l’individuazione delle informazioni richiest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la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lettura intensiva</w:t>
            </w:r>
            <w:r>
              <w:rPr>
                <w:rFonts w:cs="Tahoma" w:ascii="Verdana" w:hAnsi="Verdana"/>
                <w:sz w:val="20"/>
                <w:szCs w:val="20"/>
              </w:rPr>
              <w:t>, analitica del testo, mirata alla selezione di informazioni principali e di supporto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orale attraverso conversazioni, dialoghi, interviste, descrizioni e brevi relazioni su brani ed argomenti trattati o autonomamente scelti destinati anche ad un gruppo di ascoltatori.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scritta con richieste gradualmente più complesse (produzione di frasi, completamento di tabelle, organizzazione di paragrafi, elaborazione di testi comple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Grammatica: metodo induttivo guidato e grammaticale tradizionale (riconoscimento ed elaborazione personale di regolarità d’uso a partire da un testo, esposizione di regole e strutture da fissare con lo studio). L’alunno sarà guidato verso la consapevolezza di analogie e differenze nei tre sistemi linguistici (italiano, tedesco ed inglese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Tahoma" w:ascii="Verdana" w:hAnsi="Verdana"/>
                <w:i/>
                <w:sz w:val="20"/>
                <w:szCs w:val="20"/>
                <w:lang w:val="en-US"/>
              </w:rPr>
              <w:t>New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English Zone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2 (Rob Nolasco, Oxford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teriale audio e vide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teriali supplementari di vario gene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empi dedicati a ciascun argomento / modulo varieranno a seconda della reazione e delle necessità degli alunni (interesse, difficoltà, curiosità, proposte di approfondimento, necessità di recupero etc.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effettueranno prove formative e sommative di tipo diverso per ogni modulo di apprendimento. Saranno suddivise in parti con richieste di differenti mirate al controllo di abilità / competenze diverse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rensione orale e scri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o / fals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ordino di elementi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 gap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zione elementi principali e secondari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- questions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griglie e tabel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scritt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/ semistruttura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di completamento / trasformazione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zioni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oste a Wh- questions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or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ed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mbi dialogici reali o su traccia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zioni 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sizione di testi narrativi, delle conoscenze acquisite sui paesi anglofoni e di eventuali argomenti veicol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a linguistic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ormazione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rove di tipo oggettivo saranno generalmente graduate con un numero variabile di items. La soglia di accettabilità sarà fissata al 55-60% di risposte corret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le prove di tipo soggettivo si valuteranno </w:t>
            </w:r>
            <w:r>
              <w:rPr>
                <w:rFonts w:cs="Tahoma" w:ascii="Verdana" w:hAnsi="Verdana"/>
                <w:sz w:val="20"/>
                <w:szCs w:val="20"/>
              </w:rPr>
              <w:t>la completezza dell’espressione, la chiarezza, la pertinenza, la coerenza, l’uso del lessico, la padronanza delle strutture e il controllo ortograf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valuteranno </w:t>
            </w:r>
            <w:r>
              <w:rPr>
                <w:rFonts w:cs="Tahoma" w:ascii="Verdana" w:hAnsi="Verdana"/>
                <w:sz w:val="20"/>
                <w:szCs w:val="20"/>
              </w:rPr>
              <w:t>anche interesse, partecipazione e impegn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3 – L1 – L2 - Scienz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2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i curricolo digit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3 – L2 – L1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2B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i curricolo digitale e cittadinanza e costituzio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1"/>
      </w:tblGrid>
      <w:tr>
        <w:trPr>
          <w:tblHeader w:val="true"/>
        </w:trPr>
        <w:tc>
          <w:tcPr>
            <w:tcW w:w="1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1411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lcune applicazioni volte alla produzione di documenti in formati specific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regole per la navigazione consapevole e responsabile di un sito web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la ricerca avanzata, i diversi motori di ricerca e principali strategie per un loro corretto utilizz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MPET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produrre, sviluppare, organizzare e presentare il proprio lavor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trovare ed utilizzare le informazioni memorizzate in modo appropriato seguendo le indicazioni forni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ggregare e modificare in varie forme e stili le informazioni raccolte da una varietà di font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comprendere l'esigenza di strutturare in modo chiaro le diverse informazioni consulta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interpretare con senso critico e valutare i risultati ottenuti da una ricerca di informazion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utilizzare una sequenza di istruzioni per controllare e realizzare specifici risultat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379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e 2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iografie di scienziati europei con riferimento al loro ambiente storico-geografico-culturale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e 2B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Città europee sui fiumi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il fiume come via di trasporto, lo sviluppo storico-geografico-culturale delle città, analisi delle cartine geo-storich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bCs/>
                <w:kern w:val="0"/>
                <w:sz w:val="20"/>
                <w:szCs w:val="20"/>
                <w:lang w:val="en-US" w:eastAsia="it-IT"/>
              </w:rPr>
              <w:t>Classi 2A - 2B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Aspetti geografici, storici e culturali delle Isole Britannich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cembre-gennaio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attività si svolgeranno in parallelo e o in compresenza  tra L2 e L3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Gennaio-febbraio</w:t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Le attività si svolgeranno in parallelo e o in compresenza  tra L2 e L3</w:t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Diversi momenti nel corso dell’ann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pen office (word processor, firefox...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Open office (word processor, firefox...)</w:t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Open office (word processor, firefox...)</w:t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pertesto finale in collaborazione con L1 e scienze (vedi scheda inerente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Presentazione multimediale</w:t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bCs/>
                <w:kern w:val="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0"/>
                <w:szCs w:val="20"/>
                <w:lang w:val="en-US" w:eastAsia="it-IT"/>
              </w:rPr>
              <w:t>Presentazione multimedia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di conoscenze e competenze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1"/>
      </w:tblGrid>
      <w:tr>
        <w:trPr>
          <w:tblHeader w:val="true"/>
        </w:trPr>
        <w:tc>
          <w:tcPr>
            <w:tcW w:w="1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0"/>
              </w:numPr>
              <w:rPr/>
            </w:pPr>
            <w:r>
              <w:rPr/>
              <w:t>Area della cittadinanza democratica</w:t>
            </w:r>
          </w:p>
          <w:p>
            <w:pPr>
              <w:pStyle w:val="Contenutotabella"/>
              <w:ind w:left="108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20"/>
              </w:numPr>
              <w:rPr/>
            </w:pPr>
            <w:r>
              <w:rPr/>
              <w:t>Area dell’educazione stradale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899"/>
        <w:gridCol w:w="2929"/>
        <w:gridCol w:w="2914"/>
        <w:gridCol w:w="379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i 2A - 2B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personale e il rapporto con l’altro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europea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nza e rispetto della segnaletica strad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e 2B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o cittadino responsabile di me stesso, degli altri e del mondo circostante”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argomenti verranno svolti a più riprese nel corso dell’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e ed attività di vario gener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secondaria di Primo Grado “I. Calvino” - Egna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i</w:t>
        <w:tab/>
        <w:tab/>
        <w:tab/>
        <w:t>3A e 3B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Karin Dal R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506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  <w:gridCol w:w="5583"/>
      </w:tblGrid>
      <w:tr>
        <w:trPr>
          <w:tblHeader w:val="true"/>
        </w:trPr>
        <w:tc>
          <w:tcPr>
            <w:tcW w:w="15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comunicativ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7"/>
              <w:spacing w:lineRule="auto" w:line="240"/>
              <w:jc w:val="lef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ivello minimo</w:t>
            </w:r>
          </w:p>
        </w:tc>
      </w:tr>
      <w:tr>
        <w:trPr>
          <w:trHeight w:val="30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senso generale e dettagli di un discorso chiaramente articolato in lingua standard su argomenti quotidiani, di interesse personale e affrontati in classe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, basandosi sul contesto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scritta: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in modo globale e dettagliato testi scritti (lettere personali, SMS, letture graduate, racconti, articoli, internet …) su argomenti noti o parzialmente conosciuti relativi alla sfera quotidiana e personale e ad eventuali ambiti disciplinari veicolati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avare informazioni da varie fonti (dizionari, internet, articoli …)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sere in grado di comprendere in modo globale semplici testi di argomento nuovo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, basandosi sul contesto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teragire in conversazioni  riguardanti gli ambiti personali e la vita quotidiana esprimendo qualche opinione personal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ambiare informazioni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primere con frasi semplici i punti principali di un’idea o di un argomento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liere analogie e diversità culturali e confrontarle per sviluppare un atteggiamento di apertura e di rispetto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Produzion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rlare della sfera personale (desideri, pensieri, sentimenti), della propria esperienza, del proprio vissuto e di progetti futuri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accontare eventi passati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escrivere persone e luoghi in modo articolato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porre in modo chiaro argomenti trattati in classe e relativi ad eventuali ambiti disciplinari veicolati, collegando le frasi con diversi connettori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crivere comunicazioni personali (lettere, email …) esponendo brevemente esperienze, impressioni e opinion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laborare semplici testi coerenti su argomenti noti, attinenti alla sfera personale, alla vita quotidiana e relativi ad eventuali ambiti disciplinari veicolati, utilizzando anche strumenti multimediali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Mediazion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nfrontarsi con altre tradizioni, culture ed abitudini di vita mantenendo un atteggiamento di apertura e rispetto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Ricezion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sione della lingua orale: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le informazioni principali di messaggi orali espressi con articolazione lenta e chiara su argomenti noti riferiti alla propria persona, alla famiglia, alla vita quotidiana e a quanto trattato in class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prensione della lingua scritta: 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prendere il significato globale di brevi testi (lettere personali, SMS, letture graduate, racconti, internet …) su argomenti relativi all’esperienza quotidiana e personale e ad eventuali ambiti disciplinari veicolati 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avare alcune informazioni analitiche da un breve testo su argomento noto</w:t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Interazion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 comunicare in situazioni di routine che richiedano uno scambio semplice e diretto di informazioni su argomenti e attività consuete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uscire a prendere l’iniziativa di parlare in situazioni strutturate e in brevi conversazioni, purché l’interlocutore aiuti, se necessario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liere analogie e diversità culturali per sviluppare un atteggiamento di apertura e di rispetto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 xml:space="preserve">Produzione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orale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brevi testi descrittivi su argomenti noti (la famiglia, altre persone, la propria esperienza quotidiana, il proprio ambiente …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esentare brevemente argomenti d’interesse personale e relativi a quanto trattato in classe o ad eventuali ambiti disciplinari veicolati collegando le frasi con qualche connettor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semplici descrizioni di eventi, esperienze ed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zione nella lingua scritt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Verdana" w:hAnsi="Verdana" w:cs="Tahoma"/>
                <w:color w:val="800080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brevi comunicazioni personali (lettere, email …)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aper produrre brevi testi di carattere descrittivo e relativi ad ambiti famigliari e quotidiani, a quanto trattato in classe  e/o ad eventuali ambiti disciplinari veicolati utilizzando i connettori essenziali (temporali e causali) per unire una serie di elementi in una sequenza 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durre semplici descrizioni di eventi, esperienze ed attività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Competenza linguistic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ivello minim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il lessico necessario per esprimersi su argomenti riconducibili all’esperienza e agli interessi personali nonché sugli argomenti culturali trattati in classe e/o sugli ambiti disciplinari veicolati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si esprimere con pronuncia generalmente chiara e comprensibile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e rispettare le principali regole sintattiche e morfologiche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ed utilizzare alcune frasi subordinate (causali, oggettive, relative)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in modo abbastanza accurato i tempi presenti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ed usare alcuni tempi verbali passati e futuri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spettare le regole ortografiche </w:t>
            </w:r>
          </w:p>
          <w:p>
            <w:pPr>
              <w:pStyle w:val="Normal"/>
              <w:jc w:val="both"/>
              <w:rPr>
                <w:rFonts w:ascii="Verdana" w:hAnsi="Verdana" w:cs="Tahoma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le funzioni dei diversi elementi della frase (soggetto, verbo, oggetto e complementi – frase principale e secondaria)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 dal contesto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rendere ed utilizzare alcuni termini metalinguistici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0" w:leader="none"/>
              </w:tabs>
              <w:suppressAutoHyphens w:val="false"/>
              <w:ind w:left="360" w:hanging="0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Lessico e pronuncia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e utilizzare un lessico sufficiente per esprimersi nelle situazioni comunicative citate e in relazione agli argomenti trattati in classe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apersi esprimere con pronuncia chiara e comprensibile, anche se con alcuni errori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Strutture morfo-sintattiche e ortografia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e rispettare le principali regole sintattiche e morfologiche (frase standard affermativa e negativa – domande) con errori che non compromettano la comprensione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la differenza fra i tempi presenti ed utilizzarli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riconoscere alcuni verbi al passato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940" w:leader="none"/>
              </w:tabs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rivere in modo abbastanza corretto i vocaboli noti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Abilità metalinguistiche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onoscere le funzioni dei diversi elementi della frase (soggetto, verbo, oggetto e complementi)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tilizzare immagini per inferire il significato di nuovi vocaboli e l’argomento globale di un testo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suppressAutoHyphens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ferire il significato di nuovi vocaboli dal contesto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6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3366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286" w:hRule="atLeast"/>
        </w:trPr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bout m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 and the others: people around m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eenagers 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world around me: global issues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ent, past and future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English-speaking world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numPr>
                <w:ilvl w:val="0"/>
                <w:numId w:val="19"/>
              </w:numPr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reat scientists</w:t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Paragrafoelenco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rgomenti e aree lessical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uola e tempo libero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fession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usti e preferenze (musica, film, libri, tv …)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acanze e viagg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oda e abbigliamento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mozioni e sentiment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atiche giovanili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trutture grammaticali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Present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Simple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Continuous</w:t>
            </w:r>
            <w:r>
              <w:rPr>
                <w:rFonts w:cs="Tahoma" w:ascii="Verdana" w:hAnsi="Verdana"/>
                <w:sz w:val="20"/>
                <w:szCs w:val="20"/>
              </w:rPr>
              <w:t>: coniugazione e uso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Past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Simple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Continuous</w:t>
            </w:r>
            <w:r>
              <w:rPr>
                <w:rFonts w:cs="Tahoma" w:ascii="Verdana" w:hAnsi="Verdana"/>
                <w:sz w:val="20"/>
                <w:szCs w:val="20"/>
              </w:rPr>
              <w:t>: coniugazione e uso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Present Perfect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>: coniugazione e uso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il futuro: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going to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>will</w:t>
            </w:r>
            <w:r>
              <w:rPr>
                <w:rFonts w:cs="Tahoma" w:ascii="Verdana" w:hAnsi="Verdana"/>
                <w:sz w:val="20"/>
                <w:szCs w:val="20"/>
              </w:rPr>
              <w:t>- future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perativo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there is/there are, there was/there were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i verb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can</w:t>
            </w: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must</w:t>
            </w: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could</w:t>
            </w: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 e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should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nomi personali soggetto e oggetto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/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pronomi relativi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GB"/>
              </w:rPr>
              <w:t>who, whom, which, whose</w:t>
            </w:r>
            <w:r>
              <w:rPr>
                <w:rFonts w:cs="Tahom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some / any + compounds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a lot of / much / many / a little / a few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for / since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parativo di maggioranza, uguaglianza e minoranza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uperlativo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ggettivi e pronomi possessivi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eposizioni di tempo e di luog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l condizionale (type 1, type 2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ella frase</w:t>
            </w:r>
          </w:p>
          <w:p>
            <w:pPr>
              <w:pStyle w:val="Normal"/>
              <w:ind w:left="360" w:hanging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ltura</w:t>
            </w:r>
          </w:p>
          <w:p>
            <w:pPr>
              <w:pStyle w:val="TextBody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olto tempo verrà dedicato agli argomenti culturali. Si affronteranno aspetti geografici, storici e culturali di alcuni paesi anglofoni, con particolare riferimento a personaggi ed eventi rilevanti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etture</w:t>
            </w:r>
            <w:r>
              <w:rPr>
                <w:rFonts w:cs="Tahoma" w:ascii="Verdana" w:hAnsi="Verdana"/>
                <w:sz w:val="20"/>
                <w:szCs w:val="20"/>
              </w:rPr>
              <w:t>: di vario genere (articoli da riviste in L3 per adolescenti, narrativa …) scelte in base agli interessi e ai bisogni degli alunni</w:t>
            </w:r>
          </w:p>
          <w:p>
            <w:pPr>
              <w:pStyle w:val="TextBody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Per le funzioni linguistico – comunicative si fa riferimento al </w:t>
            </w:r>
            <w:r>
              <w:rPr>
                <w:rFonts w:cs="Tahoma" w:ascii="Verdana" w:hAnsi="Verdana"/>
                <w:i/>
                <w:iCs/>
                <w:sz w:val="20"/>
                <w:szCs w:val="20"/>
              </w:rPr>
              <w:t xml:space="preserve">CEFR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sz w:val="20"/>
                <w:szCs w:val="20"/>
              </w:rPr>
              <w:t>livelli A1–A2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www.coe.int/t/dg4/linguistic/Source/Framework_EN.pdf</w:t>
              </w:r>
            </w:hyperlink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Approccio didattico: 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spiral approach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ansione modulare</w:t>
            </w:r>
          </w:p>
          <w:p>
            <w:pPr>
              <w:pStyle w:val="Contenutotabella"/>
              <w:numPr>
                <w:ilvl w:val="0"/>
                <w:numId w:val="21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alternanza di stili,  metodi, ed argomenti 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attività individuali e di gruppo</w:t>
            </w:r>
          </w:p>
          <w:p>
            <w:pPr>
              <w:pStyle w:val="Contenutotabella"/>
              <w:numPr>
                <w:ilvl w:val="0"/>
                <w:numId w:val="21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uso veicolare della lingua (saranno individuati alcuni nuclei tematici di altre discipline e si progetteranno UDA veicolari in collaborazione con gli insegnanti coinvolti)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viluppo comprensione orale e scritta attraverso esercitazioni di vario tipo (dalla comprensione globale a quella analitica), lettura di testi narrativi, ascolto di documenti audio e visione di film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orale attraverso conversazioni, discussioni guidate, descrizioni e relazioni su argomenti trattati o autonomamente scelti destinati anche ad un gruppo di ascoltatori.</w:t>
            </w:r>
          </w:p>
          <w:p>
            <w:pPr>
              <w:pStyle w:val="Contenutotabella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viluppo interazione e produzione scritta con richieste gradualmente più complesse (produzione di frasi collegate da semplici connettori, completamento di tabelle, organizzazione di paragrafi, elaborazione di testi completi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Grammatica: metodo induttivo guidato e grammaticale tradizionale (riconoscimento ed elaborazione personale di regolarità d’uso a partire da un testo, esposizione di regole e strutture da fissare con lo studio). L’alunno sarà guidato verso la consapevolezza di analogie e differenze nei tre sistemi linguistici (italiano, tedesco ed inglese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Tahoma" w:ascii="Verdana" w:hAnsi="Verdana"/>
                <w:i/>
                <w:sz w:val="20"/>
                <w:szCs w:val="20"/>
                <w:lang w:val="en-US"/>
              </w:rPr>
              <w:t>New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i/>
                <w:iCs/>
                <w:sz w:val="20"/>
                <w:szCs w:val="20"/>
                <w:lang w:val="en-US"/>
              </w:rPr>
              <w:t>English Zone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3 (Rob Nolasco, Oxford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teriale audio e vide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Tahoma" w:ascii="Verdana" w:hAnsi="Verdana"/>
                <w:sz w:val="20"/>
                <w:szCs w:val="20"/>
              </w:rPr>
              <w:t>materiali supplementari di vario genere</w:t>
            </w:r>
          </w:p>
          <w:p>
            <w:pPr>
              <w:pStyle w:val="Normal"/>
              <w:ind w:left="360" w:hanging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empi dedicati a ciascun argomento / modulo varieranno a seconda della reazione e delle necessità degli alunni (interesse, difficoltà, curiosità, proposte di approfondimento, necessità di recupero etc.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effettueranno prove formative e sommative di tipo diverso per ogni modulo di apprendimento. Potranno essere suddivise in parti con richieste differenti mirate al controllo di abilità / competenze diverse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rensione orale e scri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o / falso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ordino di elementi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 gap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zione elementi principali e secondari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- questions</w:t>
            </w:r>
          </w:p>
          <w:p>
            <w:pPr>
              <w:pStyle w:val="Contenutotabella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griglie e tabel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scritt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/ semistruttura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di completamento / trasformazione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zioni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oste a Wh- questions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sizione di brevi testi su argomenti quotidiani</w:t>
            </w:r>
          </w:p>
          <w:p>
            <w:pPr>
              <w:pStyle w:val="Contenutotabella"/>
              <w:numPr>
                <w:ilvl w:val="0"/>
                <w:numId w:val="3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strutturate (brevi riassunti, lettere, composizioni su traccia…)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azione e produzione oral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soggettivo ed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mbi dialogici reali o su traccia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zioni </w:t>
            </w:r>
          </w:p>
          <w:p>
            <w:pPr>
              <w:pStyle w:val="Contenutotabella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sizione di testi narrativi, delle conoscenze acquisite sui paesi anglofoni e di eventuali argomenti veicol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a linguistic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tipo ogge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ormazione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n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</w:t>
            </w:r>
          </w:p>
          <w:p>
            <w:pPr>
              <w:pStyle w:val="Contenutotabella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multipl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rove di tipo oggettivo saranno generalmente graduate con un numero variabile di items. La soglia di accettabilità sarà fissata al 55-60% di risposte corret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le prove di tipo soggettivo si valuteranno </w:t>
            </w:r>
            <w:r>
              <w:rPr>
                <w:rFonts w:cs="Tahoma" w:ascii="Verdana" w:hAnsi="Verdana"/>
                <w:sz w:val="20"/>
                <w:szCs w:val="20"/>
              </w:rPr>
              <w:t>la completezza dell’espressione, la chiarezza, la pertinenza, la coerenza, l’uso del lessico, la padronanza delle strutture e il controllo ortograf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valuteranno </w:t>
            </w:r>
            <w:r>
              <w:rPr>
                <w:rFonts w:cs="Tahoma" w:ascii="Verdana" w:hAnsi="Verdana"/>
                <w:sz w:val="20"/>
                <w:szCs w:val="20"/>
              </w:rPr>
              <w:t>anche interesse, partecipazione e impegn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3 – Geografia  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1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esi anglofoni: aspetti geografici, storici e cultur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3 – L1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esie di guerra: lettura ed analisi di 3 brevi poesie (Guerre Mondiali e Vietnam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zismo, segregazione e discriminazione ieri e oggi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edi curricolo digitale e curricolo cittadinanza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3 – L1 – L2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alcune strutture grammaticali nelle 3 lingu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3 – Scienze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coperta del DNA</w:t>
            </w:r>
          </w:p>
          <w:p>
            <w:pPr>
              <w:pStyle w:val="Contenutotabella"/>
              <w:numPr>
                <w:ilvl w:val="1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alind Franklin</w:t>
            </w:r>
          </w:p>
          <w:p>
            <w:pPr>
              <w:pStyle w:val="Contenutotabella"/>
              <w:numPr>
                <w:ilvl w:val="1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es Watson e Francis Crick</w:t>
            </w:r>
          </w:p>
          <w:p>
            <w:pPr>
              <w:pStyle w:val="Contenutotabella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emoti e vulcani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ogh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’esperienza di laboratori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1"/>
      </w:tblGrid>
      <w:tr>
        <w:trPr>
          <w:tblHeader w:val="true"/>
        </w:trPr>
        <w:tc>
          <w:tcPr>
            <w:tcW w:w="1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1411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le principali funzioni di un programma di videoscrittura e di un programma per generare presentazion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lcune applicazioni volte alla produzione di documenti in formati specific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regole per la navigazione consapevole e responsabile di un sito web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la ricerca avanzata, i diversi motori di ricerca e principali strategie per un loro corretto utilizz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MPETENZ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produrre, sviluppare, organizzare e presentare il proprio lavor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trovare ed utilizzare le informazioni memorizzate in modo appropriato seguendo le indicazioni forni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ggregare e modificare in varie forme e stili le informazioni raccolte da una varietà di font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comprendere l'esigenza di strutturare in modo chiaro le diverse informazioni consulta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interpretare con senso critico e valutare i risultati ottenuti da una ricerca di informazion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utilizzare una sequenza di istruzioni per controllare e realizzare specifici risultat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379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petti geografici, storici e culturali dei paesi anglofoni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3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zismo, segregazione e discriminazione ieri e oggi: la lotta per i diritti umani e civili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edi curricolo cittadinanza)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 scoperta del DNA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remoti e vulcani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più riprese nel corso dell’ann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n modulo nel corso nell’anno con collegamenti ad altri 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n modulo nel corso dell’ann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5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n modulo nel corso dell’ann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Open office (Word processor, firefox, presentazione …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Presentazione multimedi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di conoscenze e competenz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1"/>
      </w:tblGrid>
      <w:tr>
        <w:trPr>
          <w:tblHeader w:val="true"/>
        </w:trPr>
        <w:tc>
          <w:tcPr>
            <w:tcW w:w="1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5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della cittadinanza democratica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dell’affettiv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379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ondiale:</w:t>
            </w:r>
          </w:p>
          <w:p>
            <w:pPr>
              <w:pStyle w:val="Contenutotabella"/>
              <w:numPr>
                <w:ilvl w:val="1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ritti umani e diritti civili</w:t>
            </w:r>
          </w:p>
          <w:p>
            <w:pPr>
              <w:pStyle w:val="Contenutotabella"/>
              <w:ind w:lef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ulti- / inter- / trans-culturale</w:t>
            </w:r>
          </w:p>
          <w:p>
            <w:pPr>
              <w:pStyle w:val="Contenutotabella"/>
              <w:numPr>
                <w:ilvl w:val="1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lussi migratori e società multietnica</w:t>
            </w:r>
          </w:p>
          <w:p>
            <w:pPr>
              <w:pStyle w:val="Contenutotabella"/>
              <w:ind w:lef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mozioni e sentimenti legati alla relazione con l’altro</w:t>
            </w:r>
          </w:p>
          <w:p>
            <w:pPr>
              <w:pStyle w:val="Contenutotabella"/>
              <w:ind w:lef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n modulo nel corso dell’ann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gomento affrontato a più riprese nel corso dell’anno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gomento affrontato a più riprese nel corso dell’ann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he, letture, film e attività di vario gener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e ed attività di vario gener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26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e, film ed attività di vario genere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425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echnical">
    <w:altName w:val="Kristen ITC"/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lineRule="auto" w:line="360"/>
      <w:jc w:val="both"/>
      <w:outlineLvl w:val="6"/>
    </w:pPr>
    <w:rPr>
      <w:rFonts w:ascii="Technical;Kristen ITC" w:hAnsi="Technical;Kristen ITC" w:eastAsia="Times New Roman" w:cs="Technical;Kristen ITC"/>
      <w:b/>
      <w:bCs/>
      <w:kern w:val="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Technical;Kristen ITC" w:hAnsi="Technical;Kristen ITC" w:eastAsia="Times New Roman" w:cs="Times New Roman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DejaVu Sans;Times New Roman" w:cs="Times New Roman"/>
      <w:kern w:val="2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Liberation Serif;Times New Roman" w:hAnsi="Liberation Serif;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Liberation Serif;Times New Roman" w:hAnsi="Liberation Serif;Times New Roman" w:eastAsia="DejaVu Sans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int/t/dg4/linguistic/Source/Framework_EN.pdf" TargetMode="External"/><Relationship Id="rId3" Type="http://schemas.openxmlformats.org/officeDocument/2006/relationships/hyperlink" Target="http://www.coe.int/t/dg4/linguistic/Source/Framework_EN.pdf" TargetMode="External"/><Relationship Id="rId4" Type="http://schemas.openxmlformats.org/officeDocument/2006/relationships/hyperlink" Target="http://www.coe.int/t/dg4/linguistic/Source/Framework_EN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39:00Z</dcterms:created>
  <dc:creator>Dalri</dc:creator>
  <dc:description/>
  <dc:language>en-US</dc:language>
  <cp:lastModifiedBy>Dalri</cp:lastModifiedBy>
  <dcterms:modified xsi:type="dcterms:W3CDTF">2010-12-10T18:44:00Z</dcterms:modified>
  <cp:revision>1</cp:revision>
  <dc:subject/>
  <dc:title/>
</cp:coreProperties>
</file>